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о на заседании школьного                                УТВЕРЖДАЮ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ческого самоуправления                                     Директор  школы: А.Р.Зиганшин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О «Яшьлек»</w:t>
        <w:br/>
        <w:t xml:space="preserve"> Протокол №  1 от   « 4 »  сентябр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Муниципальное бюджетное образовательное учреждение «Муралинская основная общеобразовательная школа Кайбицкого муниципального района Республики Татарстан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ПРОГРАММА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ЕЯТЕЛЬНОСТИ ДЕТСКОЙ ОБЩЕСТВЕННОЙ ОРГАНИЗАЦИИ 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«Яшьлек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36"/>
          <w:lang w:eastAsia="ru-RU"/>
        </w:rPr>
        <w:t>2018-2020 г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ЯСНИТЕЛЬНАЯ ЗАПИС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тство – это не период подготовки к будущей жизни. Это часть всей жизни. В ней ребята получают первый опыт решения возникших проблем, учатся жить и работать вместе с другими людьми, учатся познавать себя и  окружающий мир. Социальная активность воплощается в реальных действиях, поступках, в повседневном поведении. В школьном возрасте самостоятельная деятельность нуждается в определённой педагогической помощи, внимательной поддержке профессиональных педагогов. Среди разнообразных процессов, протекающих в детской среде, немаловажную роль играет детское общественное объединение или организация. Современные детские общественные организации выступают как особый социальный институт, решающий специфические задачи самостоятельными приемами и методами. Если в школе, как важнейшем социальном институте закладывается фундамент мировоззренческих позиций подрастающего поколения, то в детской организации подростки реализуют свой творческий и лидерский потенциал в пространстве сегодняшней жизни. Детская организация – это самодеятельное, самоуправляемое общественное объединение, создаваемое для реализации какой-либо социальной идеи (цели), имеющее регулирующее его деятельность, нормы и правила, зафиксированные в уставе. Детская организация является особым типом общественного объединения и характеризуется следующими признак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наличие ценностной идеи (цели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добровольное вступление в член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организационная самостоятельность, самоуправление, социальное творчество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четко выраженная структур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гарантированные для всех членов организации права, задач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етская общественная организация «Яшьлек» функционирует на базе МБОУ «Муралинская ООШ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 организации - объединение детей школы для творческого общения и совместной общественно–полезной деятельности, создания условий для разностороннего развития личности. Детской организацией «Яшьлек» проводятся различные мероприятия. Все мероприятия носят социально-ориентированный характер. Традиционные акци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«Посади дерево и сохрани его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«Салют, Победа!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есенняя неделя Добр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«Я – гражданин Росси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Ежегодно с членами ДОО проводится много интересных конкурсов, акций и тд..  Деятельность ДОО «Яшьлек»  освещается в средствах массовой информ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ланомерная работа детской организации  приносит свои результаты. Члены организации активно участвуют в школьных, районных и республиканских конкурсах и  мероприятиях и добиваются высоких результат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О «Яшьлек» - это возможность заняться интересным делом, пообщаться с единомышленниками, проявить себя как личность. Участие ребенка в деятельности  детской организации – это своеобразная проверка своих прав и возможностей, «примерка» себя к миру взрослых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редлагаемая программа деятельности детской организации способствуе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созданию условий для всестороннего развития личности ребенк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 ориентирует детей на идеологию добра, справедливости, милосерд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оспитывает гражданскую и нравственную позиции по законам добр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юбви, красот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формирует личность ребенка на основе патриотизма, культуры и исторических традиций своего кра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пособствует социализации  молодого человека          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рограмма ориентируется на следующие принципы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общественной направл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полагае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оздание организации по инициативе и на основе свободного волеизъявления детей и взрослых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осуществление социально-ценной творческой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формирование патриота, граждан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добровольности вступления и активного участия в делах  предполагае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формирование активной позиции личности в труде и учении, общественной деятельности и творческих занятиях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тие инициатив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аво каждому ребенку добровольно вступить в детскую организации и выйти из не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ы сотрудничества  педагогического коллектива  с  детской организацией    предполагае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тие самодеятельных начал, инициативы деятельности детских коллективов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заимодействие педагогов с выборными органам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преемственности и учета возрастных и индивидуальных особенностей школь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полагае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оответствие дел особенностям воспитания детей и подростков разных возрастных и физиологических особенносте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стоянное внимание к особенностям формирования личности школьника, своеобразию его духовного мир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стоянное внимание к особенностям формирования индивидуальных, психологических и физическим возможностя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романтики, интереса,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полаг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тие интереса к общественным делам, техническому творчеству, книгам, искусству, разносторонним знаниям;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тие творческой фантазии вожатых и учащихся, опора на инициативу и смекалку ребят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скрытие в эмоциональной и яркой форме героики исторических событ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нцип непрерывности   и  систематичности 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полага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боту в течение всего года, как в общеобразовательном учреждении, так и по месту  жительства, обеспечивая единство целей, задач, принципов деятельности с содержанием формами и методами работы с деть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ршенствова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форм  и видов деятельности детской организации для реализации интересов, потребностей подростков в самосовершенствовании, саморазвитии, самоопределении; развития инициативы, самостоятельности, реального участия в жизни школы, города, общества и утверждения своей личности в значимой для общества деятельности.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здание необходимых условий для развития творческой активности дете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ключение подростков в реальные социально значимые дел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лаживание работы органов самоуправления объедин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делать, чтобы ребёнок, входя во взрослую жизнь, в сложную систему социальных связей, не потерялся в сфере человеческих взаимоотношений, духовности, экономике, политике, полностью реализовал себя как лич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ь на эти вопросы, создать условия для развития личности ребёнка в тесной взаимосвязи с обществом поможет деятельность детской организации «Яшьлек».  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ботая по данной программе, члены детской организации получа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ую жизнь, наполненную делами, с участием в них самих ребя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роявить себя, показать свои способности и талан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реальных дел, имеющих большое значение для окружающи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ланировании работы детской организации, в выборах органов самоуправления и возможность быть избранными в ни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е таких отношений с учителями и родителями, которые строились бы на принципах доверия, дружбы, взаимопонимания, взаимоуважения, равнопра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еализации программы ребенок участвует в самых различных аспектах взаимоотношений с окружающим миром: эстетических, этических, экономических, правовых и т.д.</w:t>
        <w:br/>
        <w:t>Программа ДОО «Яшьлек»  предоставляет не только различные методы и формы работы детского коллектива, но и новую технологию ее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роки реализации программы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– 2021 учебн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удовые и Экологические десант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творительные акци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курсии, поход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стивали и сбор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ы, праздники и массовые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ерспективы развития ДОО «Яшьлек»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величение количества членов организаци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ршенствование системы работ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143" w:hanging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обретение подростками практического опыта в организации общих дел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ышение уровня ученического самоуправлени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нициативы, самодеятельности и творчества   детей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илактика асоциальных явлений в детской и подростковой среде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репление дружбы и сотрудничества между детьми разных возрастов, между школам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Направления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жданское -патриот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-оздорови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дер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лог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твори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ллектуально-познава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-эстет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ГРАЖДАНСКО – ПАТРИОТИЧЕСКОЕ НА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содействие воспитанию чувства долга и готовности к защите Отечества, охране его природных, культурных и интеллектуальных богатств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вовлечение детей и подростков в активные формы гражданского и духовно-нравственного воспита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создание условий для демонстрации в детской, подростковой среде различных видов социальной активности участников детских общественных объединени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приобщение к боевым и трудовым традициям народа, разъяснение истоков и пропаганда героизма в вооруженной защите Родины от врагов, воспитание гордости за подвиги старших покол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ути реализаци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конференции, круглые столы с ветеранами Великой Отечественной Войны, и ветеранами тыла и труда,  походы, экскурсии в музеи, благоустройство территорий памятников и обелисков; акция  «Поздравь ветерана», конкурс рисунков «А память священна», изучение биографий выдающихся граждан своей страны – патриотов и борцов за отечество; организация встреч с представителями общества – истинными патриотами страны; активное сотрудничество с социумом и общественными организациями по развитию патриотизма и гражданской позиции обучающихс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СПОРТИВНО-ОЗДОРОВИТЕЛЬНОЕ НА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укрепление спортивно-массовой работы среди дете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формирование потребности в здоровом образе жизни, воспитание негативного отношения к вредным привычкам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оспитание и стремление к здоровому образу жизн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иобщение к занятиям физкультуро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воспитание силы, воли, вынослив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привитие любви к спор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ути реализаци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беседы по пропаганде здорового образа жизни, диспуты, конкурсы рисунков на спортивные темы, дни здоровья, занятия в спортивных секциях и кружках, спортивные праздники, смотры физической подготовки, туристические походы и соревнования, месячник «Мы за здоровый образ жизн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НАПРАВЛЕНИЕ «Я - ЛИДЕ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 раскрытие потенциальных возможностей подростков, которые позволяют стать лидерами в избранной ими сфере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оздание условий для выявления лидерских качеств у членов детских и молодежных общественных организаци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 создание условий для организации разнообразной по содержанию деятельности, направленной на поиск и обучение лидеров детских общественных организаци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ути реализаци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участие в акции «Я – гражданин России»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ЭКОЛОГИЧЕСКОЕ НА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реализация познавательных и других интересов и потребностей ребенка через изучение природы своей малой родины  средствами экологии, туризма и краеведе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тие и формирование общей и экологической культур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тие у детей и подростков личного экологически ориентированного опыта по взаимодействию с окружающим миром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ключение детей и подростков в экологическое движение, экологически ориентированную деятельность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спространение и пропаганда знаний по экологии и природопользованию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выработка у детей и молодежи навыков по использованию экологических знаний в повседневных делах, бережного отношения к окружающей среде и челове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ути реализаци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акция «Посади дерево и сохрани его», организация акции «Помоги птицам зимой», проведение трудовых акций и десантов-субботн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БЛАГОТВОРИТЕЛЬНОЕ НА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воспитание у детей и подростков чувства милосердия, доброты, сострада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преодоление социальной пассивности подрастающего поколения через включение детей и подростков в социально-значимую деятельность;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включение школьников района в благотворительную работу, направленную на организацию адресной помощи нуждающимся в ней ветеранам, пенсионерам, сиротам, детям с ограниченными возможностями здоровья;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развитие и поддержка тимуровского (волонтерского) движе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привлечение внимания общественности и средств массовой информации к проблемам детей, находящихся в трудных жизненных ситуациях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ути реализаци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адресная помощь ветеранам войны и труда, престарелым людям, «День пожилых люде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ИНТЕЛЛЕКТУАЛЬНО-ПОЗНАВАТЕЛЬНОЕ НА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активизации познавательной деятельности учащихся, повышения престижа знаний, творческих возможностей школьников;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формирование мотивационной сферы учащихся к познавательной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воспитание уважения к знаниям, поднятие престижа образова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ути реализации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нятие в предметных кружках, интеллектуальные игры, предметные олимпиады «День знан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u w:val="single"/>
          <w:lang w:eastAsia="ru-RU"/>
        </w:rPr>
        <w:t>ХУДОЖЕСТВЕННО-ЭСТЕТИЧЕСКОЕ НА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популяризация художественно-эстетического творчества обучающихся, развитие творческих способностей и художественного вкус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воспитание доброты и чуткости средствами художественно-эстетических видов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оспитание гармонически развитой активной лич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риобщение обучающихся к эстетическим ценностям общечеловеческой культуры, к культуре своего народа, кра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 формирование художественной культуры обучающихся, как неотъемлемой части культуры духовной потребностей общаться с прекрасн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ути реализаци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 выставки декоративно-прикладного творчества, выставка рисунков, газет, праздничные мероприятия к календарным празд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Наши школьные тради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Wingdings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Знаний! Первый звонок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Учител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ий ба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матер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 Добрых де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годний вечер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святого Валентин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Защитников Отечеств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й женский день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«Науруз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смех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Побед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й звонок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02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й сабантуй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бор-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это высший орган организации с целью решения насущных вопросов, общения, обсуждения дел организации. Сбор проводится не реже 4 раза в год. Решение сбора принимается простым большинством голосов присутству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бор отря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ет решение о принятии школьников в детскую организацию отря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т работу в отря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ктив, или координационный совет является исполнительным орга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ительный орган –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совет отря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него входят командир (председатель совета отряда), звеньев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организации текучей работы сбор отряда избирает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совет отря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вет отря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ует повседневную жизнь отряда и следопытской групп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овет отря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ает под руководством совета дружи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бор отряда отводится 15-25 минут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вершается сбор решением, в нем указываетс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то, ког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дет делаться, т.е ответственны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бор звена планирует проведение конкретных дел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яет поручения, регулярно оценивает выполнение каждым членом звена законов наслед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Законы      детской     организации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Уважать и ценить свою школ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Трудиться и бережно относиться к труду других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Учиться хорошо и стремиться к лучшим результатам в учебе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Заботиться о младших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Беречь и охранять окружающую сред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рава и обязанности членов детской организац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Члены ДОО имеют равные пр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пользоваться поддержкой, защитой и помощью организаци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выдвигать кандидатуры, избирать и быть избранными в выбор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представлять интересы организации в государственных и иных органах,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кже в отношениях с другими организациями и гражданами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учению ее выборных органов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использовать символику организаци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принимать участие во всех проводимых мероприятиях и программ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Член ДОО обяза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соблюдать законы организаци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участвовать в деятельности организаци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защищать интересы организации, заботиться об ее авторитете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выполнять решения органов самоуправления организаци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* быть примером для друг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16D6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eastAsia="Times New Roma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336" w:before="0" w:after="0"/>
    </w:pPr>
    <w:rPr>
      <w:rFonts w:ascii="Georgia" w:hAnsi="Georgia" w:eastAsia="Times New Roman" w:cs="Times New Roman"/>
      <w:color w:val="666666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25:00Z</dcterms:created>
  <dc:creator>башкы</dc:creator>
  <dc:description/>
  <cp:keywords/>
  <dc:language>en-US</dc:language>
  <cp:lastModifiedBy>Гарапова</cp:lastModifiedBy>
  <cp:lastPrinted>2017-07-10T10:22:00Z</cp:lastPrinted>
  <dcterms:modified xsi:type="dcterms:W3CDTF">2019-10-16T08:25:00Z</dcterms:modified>
  <cp:revision>2</cp:revision>
  <dc:subject/>
  <dc:title/>
</cp:coreProperties>
</file>